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74623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426918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939680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